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TROESCU CLAUDIU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ATRIBUIRE INDICATORI URBANISTICI PENTRU IMOBILUL SITUAT IN B-DUL REPUBLICII CU NUMAR CADASTRAL 137500 SI ZONA ADIACENTA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PRAHOVA, T17, PA 106/2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</w:r>
      <w:r>
        <w:rPr>
          <w:sz w:val="28"/>
          <w:szCs w:val="28"/>
        </w:rPr>
        <w:t xml:space="preserve">STROESCU CLAUDIU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BIA 44  -  arh.Simona MUNTEANU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Zonal </w:t>
      </w:r>
      <w:r>
        <w:rPr>
          <w:b/>
          <w:i/>
          <w:sz w:val="28"/>
          <w:szCs w:val="28"/>
        </w:rPr>
        <w:t>„ ATRIBUIRE INDICATORI URBANISTICI PENTRU IMOBILUL SITUAT IN B-DUL REPUBLICII CU NUMAR CADASTRAL 137500 SI ZONA ADIACENTA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01.09.2017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5.09.2017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18.09.2017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14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7-08-30T08:22:00Z</dcterms:modified>
  <cp:revision>4</cp:revision>
  <dc:subject/>
  <dc:title>Ploieşti, ………………</dc:title>
</cp:coreProperties>
</file>